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Section 11.0 Drawings </w:t>
      </w:r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CM1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lease find on the following pages the following preliminary project drawings. </w:t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view Site Pla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1 Sh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al Arrangement Plot Pla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2 Sh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s Flow Diagram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001 Sh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low Diagram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001 Sh 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low Diagram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001 Sh 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low Diagram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001 Sh 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ator One Line Diagra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-001 Sh 1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ator One Line Diagra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-001 Sh 2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Line Diagra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-003 Sh 1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Line Diagra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-004 Sh 1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Line Diagra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-004 Sh 2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Line Diagra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-004 Sh 3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Line Diagra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-004 Sh 4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11.0 Drawings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1 August 18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2" w:type="dxa"/>
      <w:jc w:val="left"/>
      <w:tblInd w:w="-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8"/>
      <w:gridCol w:w="5064"/>
    </w:tblGrid>
    <w:tr>
      <w:trPr/>
      <w:tc>
        <w:tcPr>
          <w:tcW w:w="4368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17320" cy="8356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4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Electricidad de Caracas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/>
          </w:pPr>
          <w:r>
            <w:rPr>
              <w:b/>
              <w:sz w:val="28"/>
              <w:szCs w:val="28"/>
              <w:lang w:val="es-ES"/>
            </w:rPr>
            <w:t>LaRaisa Power</w:t>
          </w:r>
          <w:r>
            <w:rPr>
              <w:b/>
              <w:sz w:val="28"/>
              <w:szCs w:val="28"/>
            </w:rPr>
            <w:t xml:space="preserve"> Plant</w:t>
          </w:r>
          <w:r>
            <w:rPr>
              <w:b/>
              <w:sz w:val="28"/>
              <w:szCs w:val="28"/>
              <w:lang w:val="es-ES"/>
            </w:rPr>
            <w:t xml:space="preserve"> Phase I</w:t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3:36:00Z</dcterms:created>
  <dc:creator>csims</dc:creator>
  <dc:description/>
  <cp:keywords/>
  <dc:language>en-US</dc:language>
  <cp:lastModifiedBy>csims</cp:lastModifiedBy>
  <cp:lastPrinted>2009-04-28T13:53:00Z</cp:lastPrinted>
  <dcterms:modified xsi:type="dcterms:W3CDTF">2009-08-19T23:38:00Z</dcterms:modified>
  <cp:revision>4</cp:revision>
  <dc:subject/>
  <dc:title>Section 1:  Introduction</dc:title>
</cp:coreProperties>
</file>